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laptop (1 szt.) dla Działu Infrastruktury Teleinformatycznej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</w:t>
      </w:r>
      <w:r>
        <w:rPr/>
        <w:t>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3870"/>
        <w:gridCol w:w="319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15  cal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600 x 900 pikseli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832 punktów w teście Passmark CPU Mark (http://www.cpubenchmark.net/cpu_list.php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28.01.2013 r. – załącznik 1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ub osiągający minimum </w:t>
            </w:r>
            <w:r>
              <w:rPr>
                <w:rFonts w:cs="Tahoma" w:ascii="Tahoma" w:hAnsi="Tahoma"/>
                <w:sz w:val="16"/>
                <w:szCs w:val="16"/>
                <w:shd w:fill="F9F9F9" w:val="clear"/>
              </w:rPr>
              <w:t>3503.3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punktów w teście 3Dmark 06 CPU (http://www.notebookcheck.pl/Mobilne-procesory-rozpiska-osiagow.4344.0.html) stan na dzień 28.01.2013 r. – załącznik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G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wolnych gniazd pamięc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DV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osiągający minimum 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 xml:space="preserve">472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punktów w teście </w:t>
            </w:r>
            <w:r>
              <w:rPr>
                <w:rFonts w:cs="Tahoma" w:ascii="Tahoma" w:hAnsi="Tahoma"/>
                <w:bCs/>
                <w:sz w:val="16"/>
                <w:szCs w:val="16"/>
                <w:shd w:fill="FFFFFF" w:val="clear"/>
              </w:rPr>
              <w:t>Videocard Benchmarks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 xml:space="preserve"> (http://www.videocardbenchmark.net/gpu_list.php) załącznik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 Li-Iony, min 4400 mA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>Zgodna z Sound Blaster - Głośniki Stereo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Min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 x Wejście mikrofon, 1x wyjście słuchawkowe/głośnikowe, wbudowane głośniki, wbudowany mikrof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luetoot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x USB 2.0,  1 x USB 3.0 ,1 x RJ45,1x zasilani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6 kg (razem z bateri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 64 bit zgodny z oprogramowaniem wykorzystywanym przez zamawiającego (pakiet biurowy Office 2010, programy inżynierskie CAD,CAM,CAE, programy do kosztorysowania, dający możliwość podłączenia do Active directory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ęczna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>- Wzmocniona obudowa, przystosowana do częstego przenoszenia komputera,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dzielona klawiatura numeryczn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>Podświetlana Klawiatura QWERTY Programisty Polska, odporna na zalan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Touchpad(Multi-Touch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silacz w zestaw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bateria w zestaw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mysz laserowa bezprzewodowa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system antywstrząso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2:00Z</dcterms:created>
  <dc:creator>BPiK</dc:creator>
  <dc:description/>
  <cp:keywords/>
  <dc:language>en-US</dc:language>
  <cp:lastModifiedBy>Małgorzata Strąk</cp:lastModifiedBy>
  <cp:lastPrinted>2013-02-07T11:51:00Z</cp:lastPrinted>
  <dcterms:modified xsi:type="dcterms:W3CDTF">2013-02-07T10:51:00Z</dcterms:modified>
  <cp:revision>6</cp:revision>
  <dc:subject/>
  <dc:title>Załącznik nr 4 </dc:title>
</cp:coreProperties>
</file>